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накладными расходами в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зучения – </w:t>
      </w:r>
      <w:r>
        <w:rPr>
          <w:rFonts w:cs="Times New Roman" w:ascii="Times New Roman" w:hAnsi="Times New Roman"/>
          <w:sz w:val="28"/>
          <w:szCs w:val="28"/>
        </w:rPr>
        <w:t>понимание процесса управления накладными расходами; умение распределять накладные расходы с использованием единой  и отдельной ставки списания производственных накладных расходов; знание методов распределения производственных накладных расходов на продукцию (работы, услуги) и их влияние на экономические результаты деятельности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знакомьтесь с выдержками из учебной литературы, касающейся вопроса о формировании и распределении производственных накладных расходов в организации. Ответьте на следующие вопрос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айте определение накладным расходам в организ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Что представляют собой накладные общехозяйственные расходы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акие элементы затрат включаются в производственные накладные расходы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Что понимают под косвенными затратами на материалы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Что представляют собой косвенные затраты на труд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Назовите основные отличия прямых затрат на продукт от косвенных рас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аково практическое значение распределения косвенных затрат по заказам, конкретным видам продукци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Назовите причины, по которым необходимо распределять накладные расхо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Раскройте содержание процесса управления накладными расходами организ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акие факторы могут выбираться в качестве базы распределения накладных расходов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ак рассчитывается ставка распределения накладных расходов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В каких случаях целесообразно применять единую ставку распределения производственных накладных расходов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Приведите двухступенчатую процедуру исчисления ставок распределения накладных расходов для отдельных центров затра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Какими методами могут быть распределены производственные накладные расходы обслуживающих подразделений на объекты калькулировани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В чем состоит суть прямого метода распределения производственных накладных расходов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Охарактеризуйте пошаговый метод распределения встречных услуг обслуживающих подраздел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Раскройте содержание метода повторного перераспределения затрат обслуживающих подраздел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Что представляет собой метод распределения встречных услуг с помощью системы линейных уравнений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Каким образом методы распределения производственных накладных расходов на продукцию оказывают влияние на экономические результаты деятельности организ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: 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 Друри К. Управленческий и производственный учет: Пер с англ.; Учебник.– М.: ЮНИТИ-ДАНА, 2002.– С.71-88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 Хорнгрен Ч.Т. , Фостер Дж. Бухгалтерский учет: управленческий аспект: пер с англ. /под ред. Я.В. Соколова.– М.: Финансы и статистика, 2003.– С.78-87, С.273-308. 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 Мишин Ю.А. Управленческий учет: управление затратами и результатами производственной деятельности: монография.- М.: «Дело и Сервис», 2002.– С.112-120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Управление затратами: Стратегическое руководство / Дэвид П. Дойл; [пер с англ. И.В. Козырь и Н. Сологуб].– Москва: Волтерс Клувер, 2006.– 264 с. 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 Николаева О.Е., Шишкова Т.В. Управленческий учет.– М.: УРСС, 2000.– С.135-15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Мишулина О.В. Управление затратами и ценообразование: учеб. Пособие.– Костанай: КГУ им. А. Байтурсынова, 2008.– С.95-110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46:00Z</dcterms:created>
  <dc:creator>User</dc:creator>
  <dc:description/>
  <cp:keywords/>
  <dc:language>en-US</dc:language>
  <cp:lastModifiedBy>User</cp:lastModifiedBy>
  <dcterms:modified xsi:type="dcterms:W3CDTF">2014-09-05T04:37:00Z</dcterms:modified>
  <cp:revision>7</cp:revision>
  <dc:subject/>
  <dc:title/>
</cp:coreProperties>
</file>